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4462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40061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983673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